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" w:hanging="0"/>
        <w:jc w:val="center"/>
        <w:rPr/>
      </w:pPr>
      <w:r>
        <w:rPr/>
        <w:drawing>
          <wp:inline distT="0" distB="0" distL="0" distR="0">
            <wp:extent cx="570230" cy="682625"/>
            <wp:effectExtent l="0" t="0" r="0" b="0"/>
            <wp:docPr id="1" name="gerd_m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d_ma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6" w:hanging="0"/>
        <w:rPr>
          <w:sz w:val="16"/>
        </w:rPr>
      </w:pPr>
      <w:r>
        <w:rPr>
          <w:sz w:val="16"/>
        </w:rPr>
      </w:r>
    </w:p>
    <w:p>
      <w:pPr>
        <w:pStyle w:val="Normal"/>
        <w:ind w:right="-96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ДМИНИСТРАЦИЯ  ГОРОДА  ЧЕЛЯБИНСКА</w:t>
      </w:r>
    </w:p>
    <w:p>
      <w:pPr>
        <w:pStyle w:val="Heading1"/>
        <w:ind w:right="-96" w:hanging="0"/>
        <w:rPr>
          <w:sz w:val="26"/>
          <w:szCs w:val="26"/>
        </w:rPr>
      </w:pPr>
      <w:r>
        <w:rPr>
          <w:sz w:val="26"/>
          <w:szCs w:val="26"/>
        </w:rPr>
        <w:t>УПРАВЛЕНИЕ  ПО  ДЕЛАМ  ОБРАЗОВАНИЯ  ГОРОДА  ЧЕЛЯБИНСКА</w:t>
      </w:r>
    </w:p>
    <w:p>
      <w:pPr>
        <w:pStyle w:val="Normal"/>
        <w:spacing w:lineRule="auto" w:line="120"/>
        <w:ind w:right="-96" w:hanging="0"/>
        <w:jc w:val="center"/>
        <w:rPr>
          <w:b/>
          <w:b/>
          <w:sz w:val="12"/>
          <w:szCs w:val="26"/>
        </w:rPr>
      </w:pPr>
      <w:r>
        <w:rPr>
          <w:b/>
          <w:sz w:val="12"/>
          <w:szCs w:val="26"/>
        </w:rPr>
      </w:r>
    </w:p>
    <w:p>
      <w:pPr>
        <w:pStyle w:val="Normal"/>
        <w:ind w:right="-96" w:hanging="0"/>
        <w:jc w:val="center"/>
        <w:rPr/>
      </w:pPr>
      <w:r>
        <w:rPr>
          <w:sz w:val="18"/>
          <w:szCs w:val="18"/>
        </w:rPr>
        <w:t xml:space="preserve">Ул. Володарского, 14  г. Челябинск,  454080,  тел./факс: (8-351) 266-54-40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hyperlink r:id="rId3">
        <w:r>
          <w:rPr>
            <w:rStyle w:val="InternetLink"/>
            <w:sz w:val="18"/>
            <w:szCs w:val="18"/>
            <w:lang w:val="en-US"/>
          </w:rPr>
          <w:t>gorono</w:t>
        </w:r>
        <w:r>
          <w:rPr>
            <w:rStyle w:val="InternetLink"/>
            <w:sz w:val="18"/>
            <w:szCs w:val="18"/>
          </w:rPr>
          <w:t>_74@</w:t>
        </w:r>
        <w:r>
          <w:rPr>
            <w:rStyle w:val="InternetLink"/>
            <w:sz w:val="18"/>
            <w:szCs w:val="18"/>
            <w:lang w:val="en-US"/>
          </w:rPr>
          <w:t>mail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ind w:right="-9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ind w:right="4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 Р И К А З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sz w:val="26"/>
          <w:szCs w:val="26"/>
        </w:rPr>
        <w:t>__05.04.2013 г._________</w:t>
        <w:tab/>
        <w:tab/>
        <w:t xml:space="preserve">       № __418-у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8265</wp:posOffset>
                </wp:positionV>
                <wp:extent cx="27114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5pt" to="21.3pt,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8265</wp:posOffset>
                </wp:positionV>
                <wp:extent cx="635" cy="90805"/>
                <wp:effectExtent l="6350" t="635" r="63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5pt" to="0pt,1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88265</wp:posOffset>
                </wp:positionV>
                <wp:extent cx="3429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95pt" to="188.95pt,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88265</wp:posOffset>
                </wp:positionV>
                <wp:extent cx="635" cy="90805"/>
                <wp:effectExtent l="6350" t="635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95pt" to="189pt,1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Об организации и провед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(И)А в форме ГВЭ для обучающих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воивших основные общеобразовате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ы среднего (полного) общ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а территории г. Челябинска в 2013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FFFFF" w:val="clear"/>
        <w:spacing w:before="120" w:after="120"/>
        <w:ind w:right="46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 приказами Министерства образования и науки Российской федерации от 28 ноября 2008 г. № 362 «Об утверждении Положения о формах и порядке проведения государственной (итоговой) аттестации», от 03 марта 2009 г. «Об утверждении порядка проведения государственного выпускного экзамена», </w:t>
      </w:r>
      <w:r>
        <w:rPr>
          <w:b w:val="false"/>
          <w:bCs/>
          <w:color w:val="202731"/>
          <w:sz w:val="28"/>
          <w:szCs w:val="28"/>
        </w:rPr>
        <w:t>от 22 января 2013 г. № 24 «Об утверждении сроков, единого расписания, формы и продолжительности проведения государственного выпускного экзамена по русскому языку и математике в 2013 году»,</w:t>
      </w:r>
      <w:r>
        <w:rPr>
          <w:b w:val="false"/>
          <w:sz w:val="28"/>
          <w:szCs w:val="28"/>
        </w:rPr>
        <w:t xml:space="preserve"> приказами МОиН Челябинской области от 01 февраля 2013 г. №24/183 «Об утверждении пунктов проведения государственного выпускного экзамена в Челябинской области в 2013 году», от 03 апреля 2013 г. №01/1046 «Об организации и проведении государственной (итоговой) аттестации в форме государственного выпускного экзамена в Челябинской области в 2013 году» и в целях организации и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 в специальных учебно-воспитательных учреждениях закрытого типа для детей и подростков с девиантным (общественно опасным) поведением, образовательных учреждениях уголовно-исполнительной системы, а также для обучающихся с ограниченными возможностями здоровья, в форме государственного выпускного экзамена на территории г. Челябинска в 2013 году </w:t>
      </w:r>
    </w:p>
    <w:p>
      <w:pPr>
        <w:pStyle w:val="Normal"/>
        <w:spacing w:before="120" w:after="12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numPr>
          <w:ilvl w:val="0"/>
          <w:numId w:val="3"/>
        </w:numPr>
        <w:spacing w:before="120" w:after="120"/>
        <w:ind w:left="0" w:firstLine="720"/>
        <w:jc w:val="both"/>
        <w:rPr/>
      </w:pPr>
      <w:r>
        <w:rPr>
          <w:sz w:val="28"/>
          <w:szCs w:val="28"/>
        </w:rPr>
        <w:t xml:space="preserve">Провести государственную (итоговую) аттестацию в форме государственного (выпускного) экзамена (далее – ГВЭ) в сроки, утвержденные приказом МОиН РФ </w:t>
      </w:r>
      <w:r>
        <w:rPr>
          <w:bCs/>
          <w:color w:val="202731"/>
          <w:sz w:val="28"/>
          <w:szCs w:val="28"/>
        </w:rPr>
        <w:t>от 22 января 2013 г. № 24</w:t>
      </w:r>
      <w:r>
        <w:rPr>
          <w:sz w:val="28"/>
          <w:szCs w:val="28"/>
        </w:rPr>
        <w:t>, в пунктах проведения ГВЭ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ремя начала ГВЭ – 10.00 по местному времени, продолжительность экзамена по русскому языку – 6 часов (360 минут); по математике – 5 часов (300 минут).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8"/>
          <w:szCs w:val="28"/>
        </w:rPr>
        <w:t>Утвердить в качестве пунктов проверки экзаменационных работ выпускников ОУ г.Челябинска, сдающих государственную (итоговую) аттестацию в форме ГВЭ, следующие учрежд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 МБОУ СОШ №39 (ул. Марченко, 23 г)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ФБОУ НПО ФСИН России профессиональное училище № 236 (ул. Монтажников, 7а)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БОУ НПО ФСИН России профессиональное училище № 238 (ул. Сталеваров, 10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ФКУ ИК-8 ГУФСИН России по Челябинской области (ул. Северная, 2а)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ю начальника Управления по делам образования города Челябинска Манекиной Л.Ю. утвердить результаты государственной (итоговой) аттестации в форме ГВЭ в течение 3-х дней после проведения каждого экзамена на заседании экзаменационной комиссии по проведению государственной (итоговой) аттестации в форме ГВЭ.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8"/>
          <w:szCs w:val="28"/>
        </w:rPr>
        <w:t>Заместителю начальника Управления по делам образования города Челябинска Лукьяновой М.П. согласовать схемы взаимодействия со службами внутренних дел, здравоохранения, связи, противопожарной безопасности в целях обеспечения безопасности при проведении ГВЭ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у обеспечения общего и специального (коррекционного) образования Управления по делам образования города Челябинска (Кутепова Н.Г.) осуществить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проведения государственной (итоговой) аттестации в форме ГВЭ на территории города Челябинск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срок до 10 мая 2013 г. транспортную схему доставки экзаменационных работ выпускников из ППЭ-ГВЭ в пункты проверки и транспортную схему доставки экзаменационных работ выпускников из пунктов проверки в ППЭ-ГВЭ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действий по организации процедуры проверки экзаменационных работ выпускников, сдающих государственную (итоговую) аттестацию в форме ГВЭ, на базе МБОУ СОШ №39 г.Челябин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Начальникам РУ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>организовать получение экзаменационных материалов для проведения государственной (итоговой) аттестации по русскому языку и математике в форме ГВЭ в соответствии с графиком, утвержденным МОиН Челябин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овать доставку экзаменационных материалов по русскому языку и математике до пунктов проведения ГВЭ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89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ть организационно-управленческие условия проведения государственной (итоговой) аттестации в форме ГВЭ в пунктах его проведения в соответствии с Инструкцией (приложение к приказу МОиН Челябинской области от 01.02.2013 №24/183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>провести аккредитацию граждан, желающих присутствовать в ППЭ в качестве общественных наблюдателей (за исключением случая проведения Г(И)А в специальных учебно-воспитательных учреждениях закрытого типа для детей и подростков с девиантным (общественно-опасным) поведением и образовательных учреждениях уголовно-исполнительной системы) не позднее, чем за две недели до установленной в соответствии с законодательством Российской Федерации в области образования даты проведения экзамена по соответствующему общеобразовательному предме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>обеспечить доставку участников ГВЭ до пунктов его проведения и обратно до места жительства (за исключением случая проведения Г(И)А в специальных учебно-воспитательных учреждениях закрытого типа для детей и подростков с девиантным (общественно-опасным) поведением и образовательных учреждениях уголовно-исполнительной системы) (при необходимости)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>организовать своевременную доставку экзаменационных работ выпускников, сдающих ГВЭ, в пункт проверки (МБОУ СОШ №39 г.Челябинска) (за исключением случая проведения Г(И)А в специальных учебно-воспитательных учреждениях закрытого типа для детей и подростков с девиантным (общественно-опасным) поведением и образовательных учреждениях уголовно-исполнительной системы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участие педагогов подведомственных ОУ в работе экзаменационной, предметных, конфликтных комиссий (по процедуре проведения ГВЭ) в соответствии с утвержденными составом и Положением об экзаменационной комиссии по проведению государственного выпускного экзамена в Челябинской области в 2013 году, Положением о предметной комиссии по проведению государственного выпускного экзамена в Челябинской области в 2013 году, Положением о конфликтной комиссии по проведению государственного выпускного экзамена в Челябинской области в 2013 году (приказы МОиН Челябинской области от 24.01.2013 №24/147, от 24.01.2013 №24/146, от 22.02.2013 №01/516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  8. Начальнику Управления образования Тракторозаводского района Администрации города Челябинска Видергольд И.В. совместно с отделом обеспечения общего и специального (коррекционного) образования (Кутепова Н.Г.)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в срок до 06 мая 2013 г. разработать транспортную схему доставки экзаменационных работ выпускников, сдающих ГВЭ в 2013 году, из ППЭ-ГВЭ на обработку в МБОУ СОШ №39 г.Челябинск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рганизовать работу шифровальной комиссии и предметных комиссий по проверке экзаменационных работ выпускников, сдающих ГВЭ в 2013 году по русскому языку и математике, на базе МБОУ СОШ №39 г.Челябинска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3) направить в Управление по делам образования г. Челябинска (каб. 102) протоколы проверки экзаменационных работ в бумажном и электронном виде (приложение) в течение 2-х дней после проведения экзамен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9. Директорам МБОУ СОШ №39 г.Челябинска Урванцевой С.В., МАОУ СОШ №50 Воскобойниковой Е.Г., МБОУ СОШ №140 Палинкаш Н.С. обеспечить условия и место работы экзаменационной комиссии, предметных комисс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Руководителям образовательных учрежде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рганизовать информирование участников ГВЭ о порядке его проведения в срок до 19 апреля 2013 г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еспечить необходимые условия проведения ГВЭ в пунктах его провед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беспечить условия и место работы членов экзаменационной комиссии, конфликтных комиссий (по процедуре проведения ГВЭ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обеспечить информирование участников ГВЭ, их родителей (законных  представителей) о порядке проведения, сроках и месте проведения ГВЭ, сроках и месте подачи апелля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своевременно довести до сведения участников ГВЭ результаты экзаменов.</w:t>
      </w:r>
    </w:p>
    <w:p>
      <w:pPr>
        <w:pStyle w:val="Normal"/>
        <w:tabs>
          <w:tab w:val="clear" w:pos="708"/>
          <w:tab w:val="left" w:pos="896" w:leader="none"/>
        </w:tabs>
        <w:jc w:val="both"/>
        <w:rPr/>
      </w:pPr>
      <w:r>
        <w:rPr>
          <w:sz w:val="28"/>
          <w:szCs w:val="28"/>
        </w:rPr>
        <w:tab/>
        <w:t>11.</w:t>
        <w:tab/>
        <w:t>Контроль исполнения приказа возложить на заместителя начальника Управления  Манекину Л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7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 xml:space="preserve"> </w:t>
        <w:tab/>
        <w:t xml:space="preserve">               С.В. Портье</w:t>
      </w:r>
    </w:p>
    <w:p>
      <w:pPr>
        <w:pStyle w:val="Normal"/>
        <w:tabs>
          <w:tab w:val="clear" w:pos="708"/>
          <w:tab w:val="left" w:pos="68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Н.Г. Кутепова, Э.Н. Агалямова </w:t>
      </w:r>
    </w:p>
    <w:p>
      <w:pPr>
        <w:pStyle w:val="Normal"/>
        <w:tabs>
          <w:tab w:val="clear" w:pos="708"/>
          <w:tab w:val="left" w:pos="6817" w:leader="none"/>
        </w:tabs>
        <w:rPr>
          <w:sz w:val="20"/>
          <w:szCs w:val="20"/>
        </w:rPr>
      </w:pPr>
      <w:r>
        <w:rPr>
          <w:sz w:val="20"/>
          <w:szCs w:val="20"/>
        </w:rPr>
        <w:t>263-26-89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817" w:leader="none"/>
        </w:tabs>
        <w:rPr/>
      </w:pPr>
      <w:r>
        <w:rPr>
          <w:sz w:val="20"/>
          <w:szCs w:val="20"/>
        </w:rPr>
        <w:t>Разослать: в дело, отдел исполнителя-2, заместителям начальника Управления, РУО, МБОУ лицеи №№11,31, портал Управления.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Приложение  к приказу Управления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___от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результатов ГВЭ по 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выпускников 11 (12) классов образовательных учрежд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 района г. Челяби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840"/>
        <w:gridCol w:w="2055"/>
        <w:gridCol w:w="2993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выпускник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за экзамен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ец за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840"/>
        <w:gridCol w:w="2055"/>
        <w:gridCol w:w="2993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выпускник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за экзамен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Иван Иванович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СОШ № 2 г. Челябинск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(удовлетворительно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Э.Н. Агалямова</w:t>
      </w:r>
    </w:p>
    <w:p>
      <w:pPr>
        <w:pStyle w:val="Normal"/>
        <w:rPr/>
      </w:pPr>
      <w:r>
        <w:rPr/>
        <w:t>263 26 89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6" w:hanging="851"/>
      <w:jc w:val="center"/>
      <w:outlineLvl w:val="0"/>
    </w:pPr>
    <w:rPr>
      <w:rFonts w:ascii="Arial" w:hAnsi="Arial" w:cs="Arial"/>
      <w:b/>
      <w:color w:val="000000"/>
      <w:kern w:val="2"/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6" w:hanging="0"/>
      <w:jc w:val="center"/>
      <w:outlineLvl w:val="1"/>
    </w:pPr>
    <w:rPr>
      <w:b/>
      <w:color w:val="000000"/>
      <w:kern w:val="2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orono_74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2:33:00Z</dcterms:created>
  <dc:creator>User</dc:creator>
  <dc:description/>
  <cp:keywords/>
  <dc:language>en-US</dc:language>
  <cp:lastModifiedBy>tolstikovain</cp:lastModifiedBy>
  <cp:lastPrinted>2013-04-05T15:55:00Z</cp:lastPrinted>
  <dcterms:modified xsi:type="dcterms:W3CDTF">2013-04-08T10:55:00Z</dcterms:modified>
  <cp:revision>120</cp:revision>
  <dc:subject/>
  <dc:title> </dc:title>
</cp:coreProperties>
</file>